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Interview Questions</w:t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School-Based Leadership Team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Can you describe the school you are trying to create?</w:t>
      </w:r>
    </w:p>
    <w:p>
      <w:pPr>
        <w:pStyle w:val="Normal"/>
        <w:numPr>
          <w:ilvl w:val="1"/>
          <w:numId w:val="1"/>
        </w:numPr>
        <w:ind w:left="1440" w:right="-96" w:hanging="360"/>
        <w:rPr>
          <w:sz w:val="22"/>
          <w:szCs w:val="22"/>
        </w:rPr>
      </w:pPr>
      <w:r>
        <w:rPr>
          <w:sz w:val="22"/>
          <w:szCs w:val="22"/>
        </w:rPr>
        <w:t>Think in terms of practices, procedures, relationships, results, and climate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hat will your school look like? For students, teachers, parents, community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How will you know if you are making progress toward achieving your vision?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How will you know if you are more effective three years from now than you are today?</w:t>
      </w:r>
    </w:p>
    <w:p>
      <w:pPr>
        <w:pStyle w:val="Normal"/>
        <w:widowControl w:val="false"/>
        <w:autoSpaceDE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o you see as the primary strengths of the school-based leadership team?  What is an area that you would like to improve?</w:t>
      </w:r>
      <w:r>
        <w:rPr/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hat steps has the SBLT taken to identify the students who will need us most before the school year begins?  How is this information used to design the master schedule?</w:t>
      </w:r>
    </w:p>
    <w:p>
      <w:pPr>
        <w:pStyle w:val="Normal"/>
        <w:ind w:right="-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96" w:hanging="360"/>
        <w:rPr/>
      </w:pPr>
      <w:r>
        <w:rPr>
          <w:sz w:val="22"/>
          <w:szCs w:val="22"/>
        </w:rPr>
        <w:t>What are the most important factors that drive the day-to-day decisions in your school?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What are the priorities in your school?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hat gets paid the closest attention in this school?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hat are the top two or three barriers for students to be successful at your school?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w are these barriers addressed currently?</w:t>
      </w:r>
    </w:p>
    <w:p>
      <w:pPr>
        <w:pStyle w:val="Normal"/>
        <w:ind w:left="720" w:right="-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How often does the SBLT review student progress-monitoring data to determine the effectiveness of instruction or intervention?  What other methods are used to monitor instruction and intervention?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How do your SBLT work with other teams such as your Lead Literacy Team, Student Services Team, PLCs to address the specific needs of your students?</w:t>
      </w:r>
    </w:p>
    <w:p>
      <w:pPr>
        <w:pStyle w:val="Normal"/>
        <w:autoSpaceDE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s student engagement during instruction an issue at your school? How do teachers respond to students that are disengaged during instruction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How are struggling students identified? How timely is the school’s response? How quickly can you identify a student who is experiencing difficulty?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How systematic is the school’s response? Is there a plan in place that ensures students will receive additional time and support for learning independent of the classroom teacher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>How directive is the school’s response? Do you require students to put in extra time and utilize the extra support, or do you invite and encourage them to do so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How extensive is the school’s response? Is the time allocated for intervention sufficient to meet students’ needs?  How is this determined? 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ow are professional development priorities determined? How are teachers provided with feedback regarding their professional practice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sz w:val="22"/>
          <w:szCs w:val="22"/>
        </w:rPr>
        <w:t xml:space="preserve">11. Additional Comments: 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50:00Z</dcterms:created>
  <dc:creator>daniela.simic</dc:creator>
  <dc:description/>
  <cp:keywords/>
  <dc:language>en-US</dc:language>
  <cp:lastModifiedBy>Shelby</cp:lastModifiedBy>
  <cp:lastPrinted>2009-08-28T11:01:00Z</cp:lastPrinted>
  <dcterms:modified xsi:type="dcterms:W3CDTF">2016-12-13T15:36:00Z</dcterms:modified>
  <cp:revision>6</cp:revision>
  <dc:subject/>
  <dc:title>School Leadership Interview Questions</dc:title>
</cp:coreProperties>
</file>